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0.02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3/9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3. redovnoj sjednici Općinskog vijeća Vogošća, održanoj dana 30.12.2025. godine, vijećnik Handžić Jasmin (u ime Kluba vijećnika SDA)  </w:t>
      </w:r>
      <w:r>
        <w:rPr>
          <w:rFonts w:cs="Arial" w:ascii="Arial" w:hAnsi="Arial"/>
          <w:bCs/>
        </w:rPr>
        <w:t>pokrenuo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3/9.  </w:t>
      </w:r>
      <w:r>
        <w:rPr>
          <w:rFonts w:cs="Arial" w:ascii="Arial" w:hAnsi="Arial"/>
          <w:sz w:val="22"/>
          <w:szCs w:val="22"/>
          <w:lang w:val="bs-BA"/>
        </w:rPr>
        <w:t xml:space="preserve">Pokrećem </w:t>
      </w:r>
      <w:r>
        <w:rPr>
          <w:rFonts w:cs="Arial" w:ascii="Arial" w:hAnsi="Arial"/>
          <w:bCs/>
          <w:sz w:val="22"/>
          <w:szCs w:val="22"/>
        </w:rPr>
        <w:t>inicijativ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hr-BA" w:eastAsia="hr-BA"/>
        </w:rPr>
        <w:t>za uspostavu kontinuiranog kantonalnog programa plaćenih praksi za mlade kroz aktivne mjere zapošljavanja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u w:val="single"/>
        </w:rPr>
        <w:t>Obrazloženje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hr-BA" w:eastAsia="hr-BA"/>
        </w:rPr>
      </w:pPr>
      <w:r>
        <w:rPr>
          <w:rFonts w:cs="Arial" w:ascii="Arial" w:hAnsi="Arial"/>
          <w:sz w:val="22"/>
          <w:szCs w:val="22"/>
          <w:lang w:val="hr-BA" w:eastAsia="hr-BA"/>
        </w:rPr>
        <w:t>Na osnovu analize položaja i potreba mladih općine Vogošća, a koja je rađena u okviru izrade Strategije prema mladima, kojom je utvrđeno da mladi nedostatak radnog iskustva prepoznaju kao jednu od ključnih prepreka pri zapošljavanju, predlažem inicijativu za uspostavu kontinuiranog i sistemskog programa plaćenih praksi za mlade, kroz postojeće aktivne mjere zapošljavanja koje provodi JU Služba za zapošljavanje Kantona Sarajevo. U ovom procesu Služba za zapošljavanje Kantona Sarajevo bi trebala preuzeti ključnu operativnu ulogu u realizaciji programa, ne samo kroz finansiranje, već i kroz aktivno povezivanje mladih bez radnog iskustva s javnim i privatnim poslodavcima, vođenje registara korisnika i poslodavaca, te praćenje ishoda programa. Program bi se realizirao kao posebna aktivna mjera zapošljavanja, jasno definisana u godišnjem Programu mjera zapošljavanja Kantona Sarajevo, s trajanjem od 6 do 12 mjeseci, uz obaveznu novčanu naknadu za mlade učesnike, mentorsku podršku kod poslodavaca i realnu mogućnost zaposlenja nakon završetka prakse. Radi postizanja stvarnih efekata, inicijativa podrazumijeva međuresornu saradnju Ministarstva za odgoj i obrazovanje Kantona Sarajevo (u dijelu povezivanja obrazovnih institucija i mladih), Ministarstva privrede Kantona Sarajevo (u dijelu uključivanja poslodavaca i dodatnih poticaja za zapošljavanje), te jedinica lokalne samouprave koje bi imale ulogu u informisanju mladih i identifikaciji lokalnih potreba tržišta rada, a po potrebi i sufinansiranja. Cilj ove inicijative je efikasnije korištenje već planiranih budžetskih sredstava za aktivne mjere zapošljavanja, smanjenje nezaposlenosti mladih i uspostava održivog mehanizma za sticanje prvog radnog iskustva.</w:t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U prilogu su odgovori JU “Služba za zapošljavanje Kantona Sarajevo” Sarajevo i Ministarstva za odgoj i obrazovanje Kantona Sarajevo koji su već započeli određene aktivnosti po navedenoj inicijativi, a u skladu sa definisanim nadležnostima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" w:hAnsi="Sitka Subheading Semibold" w:cs="Sitka Subheading Semibold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2:51:00Z</dcterms:created>
  <dc:creator>adilaz</dc:creator>
  <dc:description/>
  <cp:keywords/>
  <dc:language>en-US</dc:language>
  <cp:lastModifiedBy>Jasmina Fazlić</cp:lastModifiedBy>
  <cp:lastPrinted>2026-01-13T13:54:00Z</cp:lastPrinted>
  <dcterms:modified xsi:type="dcterms:W3CDTF">2026-02-11T09:50:00Z</dcterms:modified>
  <cp:revision>4</cp:revision>
  <dc:subject/>
  <dc:title>Bosna i Hercegovina</dc:title>
</cp:coreProperties>
</file>